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南京中医药大学学院团学工作数据统计表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学院：                                       年度：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体系</w:t>
      </w: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（组织建设、团学活动、学生组织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80"/>
        <w:gridCol w:w="5039"/>
        <w:gridCol w:w="1444"/>
      </w:tblGrid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组织建设</w:t>
            </w:r>
          </w:p>
        </w:tc>
      </w:tr>
      <w:tr>
        <w:trPr/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双学小组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参加人数占学生党员、入党积极分子总数比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每学期活动次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五四红旗团委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是否本年度校五四红旗团委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是否省五四红旗团委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是否省五四红旗团委创建单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五四红旗团支部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校五四红旗团支部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校五四红旗标兵团支部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省五四红旗团支部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主题团日活动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院立项主题团日活动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院级立项主题团日活动数占团支部总数比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校级立项主题团日活动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获得优秀校级立项主题团日活动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学院推优工作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推优总人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团员推优入党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团学骨干培训班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院每年开展团学骨干培训次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院培训骨干人数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占学生总数百分比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院每年参加校精英班人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院每年参加省级及以上青马工程培训人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团学活动</w:t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7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团学活动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院团学组织承办校级以上团学活动次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承办校级以上团学活动获表彰次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院组织院级团学活动次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院文化艺术体育类活动获省级以上表彰人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院文化艺术体育类活动获校级表彰人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学生组织</w:t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学生会工作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生会组织或活动获得省级以上表彰次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生会组织或活动获得校级以上表彰次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省级以上优秀学生会干部表彰人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校级优秀学生会干部表彰人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9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社团工作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生参与社团人数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占学生总数百分比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院托管社团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校五星级社团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校四星级社团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校三星级社团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校星级社团占全院社团总数比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获省级表彰优秀社团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省级以上优秀社团干部人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校级优秀社团干部人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: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体系</w:t>
      </w: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（科技创新、志愿服务、社会实践、素质拓展</w:t>
      </w:r>
      <w:r>
        <w:rPr/>
        <w:t>）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"/>
        <w:gridCol w:w="472"/>
        <w:gridCol w:w="456"/>
        <w:gridCol w:w="4652"/>
        <w:gridCol w:w="900"/>
        <w:gridCol w:w="1022"/>
      </w:tblGrid>
      <w:tr>
        <w:trPr>
          <w:trHeight w:val="1074" w:hRule="atLeast"/>
        </w:trPr>
        <w:tc>
          <w:tcPr>
            <w:tcW w:w="9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参加各类科技创新研究实践成果校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（包括校级）以上获奖情况</w:t>
            </w:r>
          </w:p>
        </w:tc>
      </w:tr>
      <w:tr>
        <w:trPr/>
        <w:tc>
          <w:tcPr>
            <w:tcW w:w="2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“挑战杯”系列竞赛</w:t>
            </w:r>
          </w:p>
        </w:tc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全国竞赛获奖奖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省级竞赛获奖奖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校级竞赛获奖奖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校级竞赛</w:t>
            </w:r>
          </w:p>
        </w:tc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特等奖获奖项目数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人次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占全院人数比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一等奖（金奖）获奖项目数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人次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占全院人数比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二等奖（银奖）获奖项目数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人次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占全院人数比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三等奖（铜奖）获奖项目数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人次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占全院人数比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大学生创新训练计划</w:t>
            </w:r>
          </w:p>
        </w:tc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国家级立项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省级立项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校级立项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校级及以上获奖情况</w:t>
            </w:r>
          </w:p>
        </w:tc>
        <w:tc>
          <w:tcPr>
            <w:tcW w:w="7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志愿服务工作开展情况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苏北计划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西部计划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苏北计划志愿者（人数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占全院人数比例）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西部计划志愿者（含研究生支教团）（人数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占全院人数比例）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志愿服务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志愿服务开展情况（人次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占全院人数比例）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院志愿服务类社团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志愿服务获校级以上表彰情况（人次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占全院人数比例）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9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社会实践开展情况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国家级团队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社会实践国家级优秀团队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7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省级团队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社会实践省级优秀团队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校级团队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校级重点团队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校级团队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9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调查报告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省级优秀社会实践调查报告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校级优秀社会实践调查报告数、占全院参加人数比例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9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大学生素质拓展“八个一”工程</w:t>
            </w:r>
          </w:p>
        </w:tc>
      </w:tr>
      <w:tr>
        <w:trPr/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参加人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三年级完成全部认证人数及占全年级人数比例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院级素拓认证全年认证人次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培训班级素拓认证员数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开展活动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院通过素拓平台申请活动数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院托管学生组织通过素拓平台认证活动数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2:43:00Z</dcterms:created>
  <dc:creator>jianglaoshi</dc:creator>
  <dc:description/>
  <cp:keywords/>
  <dc:language>en-US</dc:language>
  <cp:lastModifiedBy>lenovo</cp:lastModifiedBy>
  <cp:lastPrinted>2014-01-07T17:08:00Z</cp:lastPrinted>
  <dcterms:modified xsi:type="dcterms:W3CDTF">2014-01-07T09:09:00Z</dcterms:modified>
  <cp:revision>10</cp:revision>
  <dc:subject/>
  <dc:title>二级学院团学工作考核指标体系（组织建设、社团活动、骨干培训）</dc:title>
</cp:coreProperties>
</file>