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  <w:t>2013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年学院学生工作评优办法及申报要求</w:t>
      </w:r>
    </w:p>
    <w:p>
      <w:pPr>
        <w:pStyle w:val="Normal"/>
        <w:spacing w:lineRule="exact" w:line="420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学院学生工作测评设立“学生工作先进单位”、“学生工作创新奖”、“专兼职学工干部队伍建设奖”及“就业创业工作先进奖”，现对评优奖项相关情况说明如下：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一、申报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评优奖项的学院要按照相关要求进行自评，注重突出数据等事实依据。申报材料需装订成册，内容须包括封面、目录、《南京中医药大学学院学生工作评优申报表》（需学院分管学工书记签字、加盖学院公章）、正文（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字以内）、辅证材料等。具体要求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年度学生工作先进单位申报材料需包括：思想政治教育、学风建设、日常教育管理、党建工作、团学工作、就业创业工作、辅导员队伍建设等方面的规范化建设及创新、特色内容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生工作创新奖申报材料需包括：工作创新之处、具体创新做法及经验体会、已经取得的成效及获得的相关奖励等。学院在学生工作理念、工作模式、工作内容、工作方法等方面有创新之处，并已取得初步成效的均可申报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专职学工干部队伍建设奖的申报材料应包括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学院专职学工干部基本情况（包括人数、年龄、性别、学历层次、职称情况等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加强专职学工干部管理的具体制度、措施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专职学工干部培训情况（包括参加校内外培训情况、学院对专职学工干部培训的情况及培训成效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在加强专职学工干部队伍建设、提高学生教育管理水平方面的创新举措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专职学工干部在学生工作研究方面取得的成果（包括发表相关论文情况、申报相关课题的内容、取得的科研成果等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时填报下列统计表：</w:t>
      </w:r>
    </w:p>
    <w:p>
      <w:pPr>
        <w:pStyle w:val="Normal"/>
        <w:ind w:firstLine="2241"/>
        <w:rPr/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专</w:t>
      </w:r>
      <w:r>
        <w:rPr/>
        <w:t>职学工干部队伍建设情况统计表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104"/>
        <w:gridCol w:w="2552"/>
      </w:tblGrid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学工干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（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女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人数及比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及以上学历人数、比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以上职称人数及比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校内外培训人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培训人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相关学生工作的论文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相关课题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召开班主任例会次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就业创业工作先进奖的申报，以截至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的年终总就业率、协议率（包括升学率）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学院开展大学生创新创业教育为主要评议考核指标，学院可自主申报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二、评选办法和流程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采取各学院自主申报的方式参评相关奖项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在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学院年度学工总结汇报会后，</w:t>
      </w:r>
      <w:r>
        <w:rPr>
          <w:rFonts w:ascii="宋体;SimSun" w:hAnsi="宋体;SimSun" w:cs="宋体;SimSun"/>
          <w:sz w:val="28"/>
          <w:szCs w:val="28"/>
        </w:rPr>
        <w:t>由学院学工书记在学生工作领导小组会议上汇报所申报奖项情况，时间不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校学生工作领导小组在听取学院学工书记汇报的基础上，结合相关材料，对相关奖项分别进行投票表决，各奖项间不兼得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三、材料报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相关学院将以上材料按要求装订成册于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下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点前</w:t>
      </w:r>
      <w:r>
        <w:rPr>
          <w:rFonts w:ascii="宋体;SimSun" w:hAnsi="宋体;SimSun" w:cs="宋体;SimSun"/>
          <w:sz w:val="28"/>
          <w:szCs w:val="28"/>
        </w:rPr>
        <w:t>送至教育管理科。</w:t>
      </w:r>
    </w:p>
    <w:sectPr>
      <w:type w:val="nextPage"/>
      <w:pgSz w:w="11906" w:h="16838"/>
      <w:pgMar w:left="1797" w:right="1797" w:gutter="0" w:header="0" w:top="1440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60"/>
      <w:ind w:left="601" w:hanging="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22:00Z</dcterms:created>
  <dc:creator>ssq</dc:creator>
  <dc:description/>
  <cp:keywords/>
  <dc:language>en-US</dc:language>
  <cp:lastModifiedBy>lenovo</cp:lastModifiedBy>
  <cp:lastPrinted>2008-12-25T09:55:00Z</cp:lastPrinted>
  <dcterms:modified xsi:type="dcterms:W3CDTF">2013-12-31T09:10:00Z</dcterms:modified>
  <cp:revision>29</cp:revision>
  <dc:subject/>
  <dc:title>关于申报院系学生工作单项奖的说明</dc:title>
</cp:coreProperties>
</file>